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-TFKISS- TheFirmware TNC Softwar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Wahl, DL4YBG (last change: 06.04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.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 is based on TheFirmware by NORD&gt;&lt;LINK, license polic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pyrght.txt' in this archive. ALAS is a german license for h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Sorry, no english versio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rything of the AXIP-interface is taken from AX25IP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Westerhof KA9WSB. His copyright notic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pyright 1991, Michael Westerhof,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software may be freely used, distributed, or modifi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footer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D change code was written together with Joachim, DL8H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NET decoding code was written by Rene, DG0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de and all adaptions are written by me. I put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cense policy of ALA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, my hostmode terminal program needs a TNC with TheFirmw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rial interface. There are some applications, 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NC or PR-controller software is not compatible to TheFirm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hostmode, but does support KI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face is not on a HF-frequency, but a TCP/IP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net o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NT together with DPBox shall be used directly connected to a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KISS mode (hopefully with CRC) a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se applications, TFKISS was written. It is in fact a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TheFirmware by NORD&gt;&lt;LINK, written for TNC2-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interfaces were changed and adapted to Linux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ide a KISS- and an AXIP-interface take the place of the HDLC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host connection is changed to a direct console interfa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) and a socket interface (for T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operate TFKISS in several combinations. The radi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KISS interface, an AXIP interface or a 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st side a simple terminal mode can be used (nice for first 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ocket interface to work together with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General configuration (tfkiss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earched in the current directory and if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parameters which can be defin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ener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ss_active</w:t>
        <w:tab/>
        <w:tab/>
        <w:t>must be set to 1, if KISS interface sha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xip_active</w:t>
        <w:tab/>
        <w:tab/>
        <w:t>must be set to 1, if AXIP interface sha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dir</w:t>
        <w:tab/>
        <w:tab/>
        <w:t>directory path where all tfkiss file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ata/log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procfile</w:t>
        <w:tab/>
        <w:t>name of file containing the process id of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FKISS process (for use with BOX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errfile</w:t>
        <w:tab/>
        <w:t>name for logfile to which logging data,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messag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parafile</w:t>
        <w:tab/>
        <w:t>name of file where TFKISS will store internal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ers (callsign, txdelay, e.t.c.) a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socket</w:t>
        <w:tab/>
        <w:tab/>
        <w:t>defines name of socket which is used as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left blank, TFKISS will start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arameters for KI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</w:t>
        <w:tab/>
        <w:tab/>
        <w:t>device used for a KISS interface, a serial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other tty-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lockfile</w:t>
        <w:tab/>
        <w:t>lockfile to lock the KISS device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</w:t>
        <w:tab/>
        <w:tab/>
        <w:tab/>
        <w:t>baudrate used on KIS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dup_on_dama</w:t>
        <w:tab/>
        <w:t>set to 1 for better DAMA performance, allow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wer on the poll of the DAMA master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sstype</w:t>
        <w:tab/>
        <w:tab/>
        <w:t>type of KISS which shall be used on KISS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 normal KISS withou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RNING: This is HIGHLY insecure!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on the serial line WITHOUT kn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 this only for testing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SMACK, KISS with CRC16,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an Schiefer, DL5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 RMNC-KISS, KISS with CRC a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LEXNET digipe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here is NO autoprobing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onnected KISS device. You hav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rrect mode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parameters for AX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axipconfig</w:t>
        <w:tab/>
        <w:t>name of file which will contain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erning AXI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fkiss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(1) or disable (0) ki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_act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(1) or disable (0) axi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p_act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vice for ki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/dev/cua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kfile for device used for ki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lockfile /usr/spool/uucp/LCK..cua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 on device for ki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tch kiss-tnc to fullduplex if DAMA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_on_da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config/stat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dir /work/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containing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procfile tfkiss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 file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errfile tfkiss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ve file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parafile tfkiss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X-socket for connection to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socket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-file for axi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axipconfig tfki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of KISS on kiss port: 0: KISS, 1: SMACK, 2: RMNC-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AXIP configuration (tfkis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XIP configuration is defined in this file, which layou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original AX25I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cket</w:t>
        <w:tab/>
        <w:tab/>
        <w:t>give mode of operation, several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: AXIP according to RFC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dp: transport of AX25 data via an udp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f no port is given, 10093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</w:t>
        <w:tab/>
        <w:tab/>
        <w:tab/>
        <w:t>defines the mode of operation of the AXI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FK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nc: data is given transparently to/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gi: data is digipeated using call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y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call</w:t>
        <w:tab/>
        <w:tab/>
        <w:t>digipeater callsign, only needed if mode dig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level</w:t>
        <w:tab/>
        <w:tab/>
        <w:t>logging function for debugging purposes,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will be put to file defined by tfkiss_er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e</w:t>
        <w:tab/>
        <w:tab/>
        <w:tab/>
        <w:t>defines routing data, gives network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ransport type for AX25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: route &lt;callsign&gt; &lt;hostname&gt; [udp] [udp-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default route &lt;callsign&gt; is sub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defaul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If default route is defined, no data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vailable KISS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fkis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tfkiss/ax25i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select active sock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socket &lt;ip/udp&gt; [udp-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lect the mode of operation. (digi or 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lected digi, you must define a callsign. 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nc mode, the callsign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0 -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1 - config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2 - major event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3 - major events, errors, and AX25 fram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4 -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some routes.  This example routes all traffic for callsign ka9wsb-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host named waveguide.central.sun.com.  You can defin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route &lt;callsign&gt; &lt;hostname&gt; [udp] [udp-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b0zzz nexthost.bla.b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b0zzy otherhost.bla.blub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b0zzx localhost udp 1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catch-all is provided: this line sends all calls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d in the routing tables to sunbird.central.sun.com. 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great care -- the host on the other end may not appreci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aff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route default &lt;hostname&gt; [udp] [udp-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te default otherhost.bla.b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can be given at startup of tfkiss to change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tfkiss [-i &lt;init-file&gt;] [-s &lt;tfkiss-socket&gt;] [-u] [-r] [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-i</w:t>
        <w:tab/>
        <w:t>defines a different init-file instead of tfkis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-s</w:t>
        <w:tab/>
        <w:t>defines a socket for the interface with TNT, even if tfkiss_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-u</w:t>
        <w:tab/>
        <w:t>ignores an existing lockfile for the KIS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-r</w:t>
        <w:tab/>
        <w:t>ignore and delete all parameter values stored in tfkiss_par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-t</w:t>
        <w:tab/>
        <w:t>startup on console instead of using the socket to T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fkiss_socke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nish 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FKISS two way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inal mode give the command QRES, which, in contras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-software, will only terminate the program, all parameter valu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, txdelay, e.t.c. will be saved in tfkiss_parafil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cket interface to TNT is used, simply send a SIGTERM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('kill &lt;tfkiss-process-ID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tensions to The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Parameter for txtai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SS mode a value for the time between the last character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C controller and the switch off of the transmitter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s called 'txtai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handled by the new extended TNC command '@TA'. The metr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10ms, 4 means a txtail of 40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Parameter for changing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applications, like broadcast or TCP/IP different P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 The PID can be changed using the new extended TNC command '@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for this command is the PID value in decimal. The P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only on the currently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Information about a changed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station use a different PID than the default one 240 (0f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status message will inform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ID changed to (EF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Decoding of frames in internal FLEX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igipeaters use a special format for communication. Only 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7 Bytes) is used to define source and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ly encoded address field is displayed in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in contact with me use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: DL4YBG @ DB0GR.#BLN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wahlm@berlin.snaf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http://www.snafu.de/~wahl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Mark, DL4YB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