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UW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029 driver for UnixWare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