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/1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RTL 8029 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8029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r3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5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 the VOL.000.000 to the /t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un custom to enter software manag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elect menu "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ush the "Install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What host(machine) do you want to install from ? "from host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Insert Media, and select media device -&gt; "Media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Enter the full path to the directory containing media Images.-&gt; "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