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IC V 1.00 Beta, 14.10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Supervisor Tool for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5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ein Konfigurationsprogramm f�r die ISTEC ISDN-Anla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a Emmerich. Die aktuelle Version ist eine Beta-Version. Ne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der Anlage kann ESTIC ein Logfile �ber die aus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r�che zusammen mit Nummer/Zeitpunkt/Dauer/Kost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st als zus�tzliches "Schmankerl" f�r ISDN4Linux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ISDN4Linux Monitor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asiert auf meiner portablen Klassenbibliothek SPUNK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Versionen f�r DOS, OS/2, Linux und (80x86) FreeBSD verf�gbar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&amp; FreeBSD ist es sinnvoll, bestimmte Environment-Variabl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(siehe weiter unten, "Betrieb unter Linux &amp; FreeBS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zum interaktiven Programm ESTIC gibt es jetzt den ES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pack: Mit Hilfe des Kommandozeilen-Programms ICLOA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ete Konfigurationsdateien in die ISTEC gelad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hren k�nnen abgefragt oder gel�scht werden. ICLOAD ist selbs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lich auch f�r alle unterst�tzten Plattformen verf�g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sschluss jeglicher 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asiert auf frei verf�gbaren Informationen �ber die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r ISTEC ISDN-Anlagen sowie auf eigenen Forschungen von 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hat *nichts* mit der Firma Emmerich zu tun sondern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twicklung, die in keiner Form von Emmerich unterst�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gehei�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von ESTIC tr�gt der Anwender alle daraus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tr�gt ganz alleine - jegliche Gew�hrleistung von mir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ist ausgeschlossen. Ich m�chte speziell darauf hinweis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Fehler enthalten kann, die zur Zerst�rung oder Unbra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achung der Anlage f�hren k�nnen. DIES GILT BESONDER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DE BETA-VERSION!!! Wer also auf das Funktioniere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ge *angewiesen* ist, sollte ESTIC auf gar keinen Fall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leiner Trost: Meine ISTEC 1008 funktioniert nach wie vor einwand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otz aller Tests mit fr�heren Versionen von E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menuegef�hrt und relativ einfach bedienbar. Praktis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s Programms ISTEC.EXE von Emmerich sind in der ei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Art und Weise vorhanden. Weiter unten steht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erschiede zum Konfigurationsprogramm von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ige Unterschiede gegen�ber dem Programm ISTEC.EX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sw�rter f�r Admin- und Diagnosemodus fehlen. A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ohne Passw�rte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Aufteilung der Funktionen in den Menues ist anders (in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en klarer - aber das ist Geschmackssache). Es gibt eine k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ung in Anlagenparameter und Parameter f�r Endge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modus-Oberfl�che, keine Maus und �hnlicher Schnickschnac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sdruck ist anders gegliedert, es werden nur reine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verse zus�tzlich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meinsam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ten Konfigurationsdateien (*.IC) sind zwischen ESTIC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programm von Emmerich frei austaus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&amp;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en�tigt zum Laufen die Datei estic.res,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Verzeichnis, in dem sich estic.exe befinde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aktuellen Verzeichni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einem Verzeichnis, das sich in PATH bzw. DPAT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steht beim Aufruf einige Kommandozeilen-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 DOS: Adresse des UARTs, falls kein Standard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wendet wird. Diese Angabe is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ht notwendig. Default ist 0x3F8 f�r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F8 f�r COM2, 0x3E8 f�r COM3, 0x2E8 f�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 Beim Start direkt das Fenster f�r ausgehende Ge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zeigen. Diese Option wird ignoriert, wenn keine I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funden wurde, oder die Option -n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Beim Start direkt den Diagnose-Modus einschalt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ird ignoriert, wenn keine ISTEC gefund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die Option -n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DOS: Vom UART verwendeter Interrup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-Belegung verwendet wird. Dies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 normalerweise nicht notwendig.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C f�r COM1, 0x0B f�r COM2, 0x0C f�r COM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B f�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 Beim Start direkt das ISDN4Linux Monitor-Fenster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Option wird nur unter Linux ausgewertet,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h ohne angeschlossene ISTEC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Beim Start direkt das Matrix-Fenster anzeig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ird ignoriert, wenn keine ISTEC gefund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die Option -n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ISTEC nicht vorhanden, nur Parameter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PORT    PORT kann eine Ziffer, die vollst�ndig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x", oder ein anderes serielles Devic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er Linux wird automatisch /dev/ vora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n der Name kein Verzeichnis enth�lt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COM2) unter Linux kein vern�nftige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stellt, mu� unter Linux entweder eine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 erstellt (s.u.) oder der Parameter -p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Beim Start direkt das Status-Fenster anzeig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ird ignoriert, wenn keine ISTEC gefund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die Option -n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Parameter werden ohne Fehlermeldung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Vorgaben f�r ESTIC k�nnen in der Datei estic.ini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e Beispieldatei ist vorhanden und sollte auf jeden Fa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n Gegebenheiten angepasst werden. Siehe extra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as Logg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in der Lage, s�mtliche ausgehenden externen Ge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Zielrufnummer, verbrauchten Einheiten und angefall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 mitzuloggen. Das setzt allerdings voraus, da� ESTIC auch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telefoniert wird. Dieses Feature d�rfte vor alle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 und FreeBSD Benutzer recht interessa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as Logging-Feature bei�t sich mit der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LOAD! D.h. wenn ESTIC l�uft kann ICLOAD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en Port zugreifen bzw. produziert Unsinn, wen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uch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kann bis zu drei verschiedene Logfiles anlegen, deren Nam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Uhrzeit und vom Datum ableiten k�nnen. Dadurch ist 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�glich, f�r jeden Tag oder f�r jeden Monat ein neue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stellen, ohne da� ein Eingriff von au�en notwendig ist.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 dazu finden sich in der Datei esti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Logging abzustellen ist bei allen drei Logfiles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.ini ein Leerstring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s ein Feature ist, das bestimmt viele Anwender mit Fre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�llen wird, bin ich nicht ganz gl�cklich �ber die Im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 habe ich auch einigen schon geschrieben, die hier des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ragt haben). Die korrekte L�sung w�re eine Aufteilung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prozess (Daemon im *nix speak) und ein od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grundprozesse (Clients) gewesen. Damit w�ren d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n Probleme bei der Zusammenarbeit mit dritt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LOAD, s.o.) weggefallen und der Code w�re sehr viel �bersich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odularer geworden. Dummerweise w�re diese L�sung nur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nux machbar gewesen, so da� die DOS Version von ESTIC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eggefallen w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ich deshalb (und wegen massivem Druck von Anwenderseit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ktuelle L�sung entschieden, obwohl ich nicht so richtig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L�sung werde. Aber egal, ich hoffe, da� es si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es Feature hand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um die Linux-Benutzer �ber die Tatsache hinwegzutr�s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Loggen ein interaktives Programm dauernd laufen muss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kleinen Monitor f�r ISDN4Linux von Fritz E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. Wer also unter Linux eine ISTEC und ISDN4Linux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mit ESTIC sein ISDN Equipment im total vollen geilen Zugrif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dazu auch der n�chste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SDN4Linu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 ist es m�glich, sich den aktuellen Zustand 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4Linux verwalteten ISDN-Kan�le anzeigen zu lassen. Dazu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genes Monitorfenster. Die Update-Frequenz kann in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nster �berdeckt derzeit noch das Fenster f�r die I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s-Matrix, d.h. es kann nur das eine oder ander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as soll nicht immer so bleiben - siehe dazu de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kannte Fehler und Unzul�nglichkei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e Datei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Anzahl der einstellbaren Programm-Optionen s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Version rapide zugenommen hat, ist die Datei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denn je. In der mitgelieferten Beispiel-Datei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 Erl�uterungen, was eingestellt werden mu�/sollte/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hier ein kurzer �ber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wendeter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sisadresse, IRQ usw. (f�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stellungen f�r d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nster, die beim Start automatisch aufgemach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n der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iase f�r die einzelnen Nummer (21 = "B�ro" us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vor dem ersten Betrieb _unbedingt_ notwendig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zusehen und zu edit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ommandozeilenprogramm I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von ICLOAD ist es m�glich, vorbereitete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in die ISTEC zu laden, die Geb�hren abzufragen oder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 (z.B. von einem durchlaufenden Linux-Rechner aus per c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l��t sich recht einfach eine Nachtschaltung oder �h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k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ESTIC und ICLOAD k�nnen nicht gleichzeitig laufen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C dauernd l�uft um ein Logging von einzelnen Gespr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verwirklichen, dann kann nicht gleichzeitig mit I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ie ISTEC zugegriff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Ausgabe erzeugt ICLOAD beim Aufruf mit dem Parameter -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LOAD - Load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5 Ullrich von Bassewitz 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icload [options] [file[.i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ADR   Set port base address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     Print charges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IRQ   Set port IRQ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    Don't make new config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NAME  Set name of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     Res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OAD wertet die Datei estic.ini nicht aus! Die Angabe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ist also zu empfehlen (Default ist COM2)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r Dateiname f�r eine Konfigurationsdatei wird um ".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wenn er keine Endung hat, dem Devicenamen wird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"/dev/" vorangestellt, wenn der Name kein Verzeichnis bein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tionen werden in der folgenden Reihenfolge 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Konfiguration und Geb�hren werden von der ISTEC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enn eine neue Konfigurationsdatei angegeben is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in die ISTEC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nn -c angegeben ist, werden die Geb�hren auf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 ausgegeben. Das kann z.B. so aus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z@wuschel:~$ icload -pttyS2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2 52 255 0 23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uswertung ist z.B. in Linux durch ein Script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`icload -pttyS2 -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zt die Shell-Variable $1, $2 usw. mit den Geb�hreninfo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nen Endge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enn -r angegeben ist, werden jetzt die Geb�hr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enn eine Konfigurationsdatei, aber _nicht_ -n angegeb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t die ISTEC den Befehl, die neue Konfiguratio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PROM zu schreiben. Wenn die Konfiguration relativ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echselt werden soll, dann empfiehlt es sich, -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n, da das EEPROM nur eine beschr�nkte Zah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erzyklen erlaubt (die Konfiguration geht d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Stromausfall verloren, was aber oft kein gro�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ste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OAD gibt bei Fehlern eine Meldung auf stderr aus und se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Alles ok, Kommandos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Fehler im Zusammenhang mit den Parametern, falsch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ekannte Optio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Fehler bei der Kommunikation mit der ISTEC. Un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worten von der ISTEC und �hnliches. Sollt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Interner Fehler in ICLOAD. Kommt selbstverst�ndlich nie v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etrieb unter Linux &amp;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Vielzahl m�glicher Terminaltypen ist die Installation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anz so einfach wie unter DOS &amp; OS/2 (aber auch nicht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lex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lig ohne Einstellungen kommt ESTIC beim Betrieb auf d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Bei Terminals mu� u.U. der Zeichensatz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fr�heren Versionen ist die Default-Sprache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auch unter FreeBSD und Linux deutsch, es sind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Einstellungen f�r die Sprache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f�r die Ein-/Ausgabe sowie der Betrieb in Far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OLOR     M�gliche Werte: "yes", "no", "1", "0".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 ESTIC bei der Ausgabe Farben verwendet.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wendet ohne die Angabe Farben auf der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er nicht auf sonstige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P437     Gibt an, ob das Ausgabeger�t die IBM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erst�tzt. M�gliche Werte: "yes", "no",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0". Wird die Codepage 437 unterst�tz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PC-kompatible Liniengrafik anstelle von +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se Einstellung ist bei Verwendung eines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programms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a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Codepage 437 verwendet (wie auf der Console)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e immer korrekt dargestellt. Bei Terminals, die den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verstehen, sollte die Variable LC_CTYPE auf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_8859_1" gesetzt werden. ESTIC verwendet dann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ungen f�r die deutschen Umla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in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einen Termcap-Eintrag f�r Minicom hat, kann auch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-Session von einem Linux-PC auf einen anderen Far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grafik verwenden. Beispiel-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z@moppi:~$ rlogin wus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z@wuschel:~$ export TERM=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z@wuschel:~$ export CL_COL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z@wuschel:~$ export CL_CP437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z@wuschel:~$ 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acht nat�rlich Sinn, obige Einstellungen in Abh�ngigkei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-Terminal in .profile zu verew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legung unter Linux und FreeBS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wendet soweit m�glich dieselbe Tastenbelegung wie unter DO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F�r den Fall, da� Tasten auf dem jeweiligen Termin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gibt es Ersatz-Codes. Diese werden dann in der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r normalen Tastenbelegung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das funktioniert ist es aber wichtig, da� das Terminal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ist. Wer sich z.B. per Modem auf seinem Linux-Rech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darf nicht nur das Terminalprogramm auf 'vt100'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mu� auch die TERM Environment Variable korrekt auf 'vt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Steht diese anstelle von 'vt100' auf 'console', dann ent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dem Termcap-Eintrag, da� die Funktionstasten F1-F10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- und verwendet diese auch! Die Folge ist, da� �nderungen mi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 werden m�ssen - und F10 ist bei einer echten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. (Hinweis: Es gibt Ersatzcodes, d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eine Liste erspare ich mir hier aber, da di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eing�ngig sind und es keine Probleme gibt, wenn d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 gesetz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0.888 implementiert ESTIC einen sog. Diagnose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ird die intere Verbindungsmatrix der ISTEC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en- und Rufzust�nde der einzelnen Apparate sowi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C erkannte W�hl- und Schaltvorg�nge. Die Darstell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zur eigentlichen Funktion, d.h. alle Funktionen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weiterhin genutzt werden, auch wenn der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 des Diagnose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unterst�tzten Funktionen sind rein passiv, da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achgem��e Beeinflussung der Matrix von au�en die ISTEC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�di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Diagnosemodus �bertr�gt die ISTEC nur Delta-Werte an E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ESTIC kennt den Grundzustand beim Einschalten des Diagn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nicht und nimmt an, da� alle Zust�nden auf "aus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aktiv" stehen. Das kann zu Fehlinterpretationen f�hren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emodus zu einem Zeitpunkt eingeschaltet wird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Funktionen aktiv sind, z.B. nach Abheben eines H�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pezielles Problem ist die Angabe der Apparatenumm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wahl: Die ISTEC �bertr�gt bei erkannter Tonwahl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des Ger�tes (wie bei der Pulswahl), sondern die 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 durch das Ger�t belegten Kanals. Dieser Kanal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eben des H�rers (Schleife aktiv) belegt. Wird der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 nach Abheben des H�rers gestartet, dann kennt ESTIC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ordnung interner Kanal &lt;--&gt; Ger�tenummer nicht und gibt fol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alsche Apparatenummer bei der Tonwahl aus (immer Ger�t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ebu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Problemen bei der Kommunikation auf die Spur zu kommen, kan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ogfile mit einem kompletten Trace der Kommunikation zwisch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STEC erzeugen. Achtung: Wenn ESTIC dauernd l�uft, dan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e recht gro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as Logging eingeschaltet wird steht in der Datei esti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ekannte Fehler und Unzul�n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ehler sind in der aktuellen Beta bereits be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TIC verliert z.T. die Synchronisation mit der ISTEC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, der die ISTEC-Nachrichten im Hintergrund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diesen Zustand nicht und wird nicht zur�ckgesetz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zur Folge haben, da� alle Benutzereingaben,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unikation mit der ISTEC zur Folge haben, mit einer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quittiert und nicht ausgef�hrt werden. Einzige 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ilfe ist das Verlassen und Neu-Starten von E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Zustand tritt recht selten ein, aus dem Grund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ierig, eine geeignete Strategie zur Erkennung und 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ntwickeln. Wenn mir jemand n�here Hinweise �ber Vor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/oder H�ufigkeit auch auf anderen Maschinen geben kann,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Unzul�nglichkeiten sollen f�r die Version 1.1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nster sind einzeln �ber Hotkeys anw�hlbar, Position und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nvoll auch die Gr��e ist einstellbar. Position und Gr��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rogrammende gespeichert und bei erneutem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Nutzungs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Beta-Version von ESTIC ist unter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 frei verf�g- bzw. verwend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 die Verwendung von ESTIC kostenlos ist, erfolgt der Eins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chlie�liche Gefahr des Anwenders. Jede Haftung f�r dire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kte, verursachte oder gefolgte Sch�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ESTIC entstehen k�nnen, is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s ist eine Beta-Version! Bedingung f�r die Benutz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halb, da� *jeder* Benutzer mir kurz per Mail/Brie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karte/Fax mitteilt, das er ESTIC verwendet und auf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will damit lediglich einen �berblick �ber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er bzw. Interesse an den einzelnen Versionen bekomm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Bedarf mehr oder weniger Arbeit in das Programm oder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versionen zu inves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mir die Benutzung von ESTIC meldet bekommt also keine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bung oder �hnliches zugesandt (falls das jemand bef�rcht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estimmungen des Datenschutzes sind zu beachten!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-Feature kann speziell bei Anwendung im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gegen Datenschutzbestimmungen versto�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darf unter folgenden Bedingungen beliebig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im kompletten Paket mit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kostenlos. Dies bedeutet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ESTIC nicht ohne meine vorherige, schriftliche Genehmig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 vertrieben werden darf, genauso sind Mailboxen/F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, bei denen der Zugang zum Treiber nicht fr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man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Verf�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e Distributions-Site ist mein Linux-Rechner. Das Ableg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Sites geschieht durch Dritte und entzieht sich deshalb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e. F�r R�ckmeldungen bei Problemen bin ich trotzdem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sgebung:   esXXXdos.zip    (32-Bit DOS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XXXos2.zip    (32-Bit OS/2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XXXlin.zip    (Linux a.out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XXXbsd.zip    (x86 Binaries f�r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XXXsrc.zip    (Quellen im Linux-Format. Beim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ter DOS &amp; OS/2 Betriebssystem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zip -a verwendet werd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"XXX" im Dateinamen ist dabei eine Versionsnummer und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Login auf wuschel.ibb.schwaben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       07071/44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         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:       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    /pub/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Rechner arbeitet unter Linux, es wird der Forward-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verwendet, au�erdem wird Gro�-/Kleinschreibung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as Dienstmerkmal f�r diesen Anschluss steht auf "Fa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wenn der Anschluss immer besetzt sein sollte k�nnte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ache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-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ied Haug war so nett, die Dateien auf zwei ftp-Servern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werde ihm jeweils die neueste Version zukommen lassen und hof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e in denselben Verzeichnissen l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seicom.net:         /pub/os/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-stuttgart.de:   /pub/systems/pc/comm/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nmerkung zu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eine C++ Klassenbibliothek f�r Textmodus Applik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Klassen/Funktionen f�r die Oberfl�che enth�lt SPUNK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weitere allgemein anwendbare Routinen (Klassen f�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etc). SPUNK implementiert persistente Objekte - alle Me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sw. sind persistent, sie werden interaktiv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-Editor erstellt und zur Laufzeit aus einem Resourc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 Der Vorteil ist k�rzerer Code, einfache M�glich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in andere Sprachen und die M�glichkeit, alle Re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(relativ) portabel, f�r eine Portierung m�ssen nur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bh�ngige Module neu geschrieben, sowie einige Header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derzeit verf�gbar f�r DOS (16 und 32-Bit mit Extender)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nux (das sind die Betriebssysteme, die ich hier am laufen ha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f�r die 80x86 Version von FreeBSD (Versionen f�r ander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 auch tun - ich habe das jedoch nicht getestet,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�rde SPUNK gerne auf mehr Plattformen portieren. Wenn mir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behilflich sein kann und will, bitte kurze Mail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reeBSD-Port entstand mit Hilfe von Peter Dieth, dieth@sei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mir einen Account auf einer FreeBSD Maschine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) und Christian Kratzer (ck@toplink.de), der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OS-Version verwendet den PMODEW DOS Extender. Vielen Dank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n Thomas Pytel und Charles Sche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